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тодическое сопровождение к спецфайлу «Десятичные дроби. Тест </w:t>
      </w:r>
      <w:r>
        <w:rPr>
          <w:rFonts w:cs="Times New Roman" w:ascii="Times New Roman" w:hAnsi="Times New Roman"/>
          <w:b/>
          <w:sz w:val="28"/>
          <w:szCs w:val="28"/>
        </w:rPr>
        <w:t>SMART Response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учитель математики Есипенко Татьяна Никола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разовательное учреждени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БОУ ГИМНАЗИЯ №92 МО город Краснода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  <w:lang w:val="ru-RU"/>
        </w:rPr>
        <w:t>математика, 6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ик: Дорофеев Г.В</w:t>
      </w:r>
      <w:r>
        <w:rPr>
          <w:rFonts w:cs="Times New Roman" w:ascii="Times New Roman" w:hAnsi="Times New Roman"/>
          <w:sz w:val="28"/>
          <w:szCs w:val="28"/>
          <w:lang w:val="ru-RU"/>
        </w:rPr>
        <w:t>., Математика, 6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сятичные дроб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спецфайла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полученных знаний   десятичных дробей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спользования ИД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звать  интерес  учащихся к теме 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сятичные дроби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глядность представления материала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ивность контроля  при решении упражн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й клас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обуче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SMART Notebook 10</w:t>
      </w:r>
      <w:r>
        <w:rPr>
          <w:rFonts w:cs="Times New Roman" w:ascii="Times New Roman" w:hAnsi="Times New Roman"/>
          <w:sz w:val="28"/>
          <w:szCs w:val="28"/>
          <w:lang w:val="ru-RU"/>
        </w:rPr>
        <w:t>.8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>SMAR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sponse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льты для голосования </w:t>
      </w:r>
      <w:r>
        <w:rPr>
          <w:rFonts w:cs="Times New Roman" w:ascii="Times New Roman" w:hAnsi="Times New Roman"/>
          <w:sz w:val="28"/>
          <w:szCs w:val="28"/>
        </w:rPr>
        <w:t>SMAR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sponse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сивер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одготовке материала были использованы следующие возможности ПО </w:t>
      </w:r>
      <w:r>
        <w:rPr>
          <w:rFonts w:cs="Times New Roman" w:ascii="Times New Roman" w:hAnsi="Times New Roman"/>
          <w:sz w:val="28"/>
          <w:szCs w:val="28"/>
        </w:rPr>
        <w:t>SMAR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oteboo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.8: 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струмент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кст; Фигуры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 с объектом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ставка, закрепление, порядок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здание Темы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н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ылки на web-страниц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ую разработку можно использовать на уроках проверки полученных знаний при  изучении темы «Десятичные дроби» и на уроках повторения.  </w:t>
      </w:r>
    </w:p>
    <w:p>
      <w:pPr>
        <w:pStyle w:val="Normal"/>
        <w:rPr/>
      </w:pPr>
      <w:r>
        <w:rPr>
          <w:rFonts w:eastAsia="Cambria"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/>
        <w:t>Содержание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>
          <w:trHeight w:val="441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268980" cy="2548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74" t="4773" r="183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8980" cy="254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страница. Титульна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3383915" cy="2592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73" t="5889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915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страница. Вопрос 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363595" cy="2679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97" t="4858" r="104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67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страница. Вопрос 2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359785" cy="2604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35" t="4213" r="1307" b="3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260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страница. Вопрос 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362960" cy="2651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33" t="4839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960" cy="265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страница. Вопрос 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348355" cy="26276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33" t="4235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8355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страница. Вопрос 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304540" cy="2669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151" t="4794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4540" cy="266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страница. Вопрос 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335655" cy="25869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571" t="5809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5655" cy="258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страница. Вопрос 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336290" cy="26295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831" t="453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290" cy="262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 страница. Вопрос 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331845" cy="26073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8" t="4562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 </w:t>
            </w:r>
            <w:r>
              <w:rPr>
                <w:lang w:val="ru-RU"/>
              </w:rPr>
              <w:t>страница. Информационные источники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ые источник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В.Дорофеев, И.Ф.Шарыгин, С.Б.Суворова и др. Математика: учебник для 5 класса. -М.:Просвещение, 2009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А.Б.Розенфельд. Материалы Третьего Мастер- класса. Интерактивная доска для начинающих.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.В.Дорофеев, Л.В.Кузнецова, С.С.Минаева, С.Б.Суворова. </w:t>
        <w:br/>
        <w:t xml:space="preserve">Математика: дидактические материалы для 6 класса,-М.:Просвещение, </w:t>
        <w:br/>
        <w:t>2010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ртинки </w:t>
      </w:r>
    </w:p>
    <w:p>
      <w:pPr>
        <w:pStyle w:val="Normal"/>
        <w:rPr>
          <w:lang w:val="ru-RU"/>
        </w:rPr>
      </w:pPr>
      <w:hyperlink r:id="rId13">
        <w:r>
          <w:rPr>
            <w:rStyle w:val="InternetLink"/>
            <w:lang w:val="ru-RU"/>
          </w:rPr>
          <w:t>http://img0.liveinternet.ru/images/attach/c/3/76/119/76119280_29.png</w:t>
        </w:r>
      </w:hyperlink>
    </w:p>
    <w:p>
      <w:pPr>
        <w:pStyle w:val="Normal"/>
        <w:widowControl/>
        <w:bidi w:val="0"/>
        <w:spacing w:lineRule="auto" w:line="252" w:before="0" w:after="200"/>
        <w:rPr/>
      </w:pPr>
      <w:hyperlink r:id="rId14">
        <w:r>
          <w:rPr>
            <w:rStyle w:val="InternetLink"/>
            <w:lang w:val="ru-RU"/>
          </w:rPr>
          <w:t>http://img-fotki.yandex.ru/get/4408/valenta-mog.1dd/0_7c5ee_451572a1_orig.png</w:t>
        </w:r>
      </w:hyperlink>
    </w:p>
    <w:sectPr>
      <w:headerReference w:type="default" r:id="rId15"/>
      <w:footerReference w:type="defaul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lang w:val="ru-RU"/>
      </w:rPr>
    </w:pPr>
    <w:r>
      <w:rPr>
        <w:rFonts w:eastAsia="Cambria" w:cs="Cambria"/>
        <w:lang w:val="ru-RU"/>
      </w:rPr>
      <w:t xml:space="preserve"> </w:t>
    </w:r>
    <w:r>
      <w:rPr>
        <w:lang w:val="ru-RU"/>
      </w:rPr>
      <w:t>Есипенко Т.Н. , учитель математики  МБОУ ГИМНАЗИЯ № 92 МО город  Краснодар</w:t>
    </w:r>
  </w:p>
  <w:p>
    <w:pPr>
      <w:pStyle w:val="Header"/>
      <w:pBdr/>
      <w:spacing w:lineRule="auto" w:line="276"/>
      <w:jc w:val="center"/>
      <w:rPr>
        <w:lang w:val="ru-RU"/>
      </w:rPr>
    </w:pPr>
    <w:r>
      <w:rPr>
        <w:lang w:val="ru-RU"/>
      </w:rPr>
      <w:t xml:space="preserve">Десятичные дроби. Тест </w:t>
    </w:r>
    <w:r>
      <w:rPr/>
      <w:t>SMART</w:t>
    </w:r>
    <w:r>
      <w:rPr>
        <w:lang w:val="ru-RU"/>
      </w:rPr>
      <w:t xml:space="preserve"> </w:t>
    </w:r>
    <w:r>
      <w:rPr/>
      <w:t>Response</w:t>
    </w:r>
    <w:r>
      <w:rPr>
        <w:lang w:val="ru-RU"/>
      </w:rPr>
      <w:t xml:space="preserve"> </w:t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6">
    <w:name w:val="Нижний колонтитул Знак"/>
    <w:basedOn w:val="Style5"/>
    <w:qFormat/>
    <w:rPr>
      <w:sz w:val="22"/>
      <w:szCs w:val="22"/>
      <w:lang w:val="en-US" w:bidi="en-US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it-n.ru/communities.aspx?cat_no=108426&amp;tmpl=com" TargetMode="External"/><Relationship Id="rId13" Type="http://schemas.openxmlformats.org/officeDocument/2006/relationships/hyperlink" Target="http://img0.liveinternet.ru/images/attach/c/3/76/119/76119280_29.png" TargetMode="External"/><Relationship Id="rId14" Type="http://schemas.openxmlformats.org/officeDocument/2006/relationships/hyperlink" Target="http://img-fotki.yandex.ru/get/4408/valenta-mog.1dd/0_7c5ee_451572a1_orig.png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23:00Z</dcterms:created>
  <dc:creator>Татьяна Николаевна</dc:creator>
  <dc:description/>
  <dc:language>en-US</dc:language>
  <cp:lastModifiedBy>Татьяна</cp:lastModifiedBy>
  <dcterms:modified xsi:type="dcterms:W3CDTF">2012-11-05T13:49:00Z</dcterms:modified>
  <cp:revision>3</cp:revision>
  <dc:subject/>
  <dc:title>Есипенко Т.Н. Методическое сопровождение к спецфайлу «Сравнение чисел»</dc:title>
</cp:coreProperties>
</file>